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r>
    </w:p>
    <w:p>
      <w:pPr>
        <w:pStyle w:val="TextBodyIndent"/>
        <w:numPr>
          <w:ilvl w:val="0"/>
          <w:numId w:val="0"/>
        </w:numPr>
        <w:spacing w:lineRule="auto" w:line="276"/>
        <w:ind w:right="679" w:firstLine="708"/>
        <w:outlineLvl w:val="0"/>
        <w:rPr/>
      </w:pPr>
      <w:r>
        <w:rPr>
          <w:rFonts w:cs="Times New Roman" w:ascii="Times New Roman" w:hAnsi="Times New Roman"/>
          <w:b w:val="false"/>
          <w:bCs/>
          <w:szCs w:val="28"/>
        </w:rPr>
        <w:t>Календарно-тематическое планирование</w:t>
      </w:r>
    </w:p>
    <w:p>
      <w:pPr>
        <w:pStyle w:val="TextBodyIndent"/>
        <w:numPr>
          <w:ilvl w:val="0"/>
          <w:numId w:val="0"/>
        </w:numPr>
        <w:spacing w:lineRule="auto" w:line="276"/>
        <w:ind w:right="679" w:firstLine="708"/>
        <w:outlineLvl w:val="0"/>
        <w:rPr>
          <w:rFonts w:ascii="Times New Roman" w:hAnsi="Times New Roman" w:eastAsia="Times" w:cs="Times New Roman"/>
          <w:b w:val="false"/>
          <w:b w:val="false"/>
          <w:bCs/>
          <w:szCs w:val="28"/>
        </w:rPr>
      </w:pPr>
      <w:r>
        <w:rPr>
          <w:rFonts w:cs="Times New Roman" w:ascii="Times New Roman" w:hAnsi="Times New Roman"/>
          <w:b w:val="false"/>
          <w:bCs/>
          <w:szCs w:val="28"/>
        </w:rPr>
        <w:t>немецкий язык 4 класс 2020-2021 учебный год</w:t>
      </w:r>
    </w:p>
    <w:p>
      <w:pPr>
        <w:pStyle w:val="Normal"/>
        <w:spacing w:lineRule="auto" w:line="276"/>
        <w:rPr>
          <w:rFonts w:ascii="Times New Roman" w:hAnsi="Times New Roman" w:eastAsia="Times" w:cs="Times New Roman"/>
          <w:b/>
          <w:b/>
          <w:bCs/>
          <w:sz w:val="28"/>
          <w:szCs w:val="28"/>
          <w:lang w:val="ru-RU"/>
        </w:rPr>
      </w:pPr>
      <w:r>
        <w:rPr>
          <w:rFonts w:eastAsia="Times" w:cs="Times New Roman" w:ascii="Times New Roman" w:hAnsi="Times New Roman"/>
          <w:b/>
          <w:bCs/>
          <w:sz w:val="28"/>
          <w:szCs w:val="28"/>
          <w:lang w:val="ru-RU"/>
        </w:rPr>
      </w:r>
    </w:p>
    <w:tbl>
      <w:tblPr>
        <w:tblW w:w="14601" w:type="dxa"/>
        <w:jc w:val="left"/>
        <w:tblInd w:w="-431" w:type="dxa"/>
        <w:tblLayout w:type="fixed"/>
        <w:tblCellMar>
          <w:top w:w="0" w:type="dxa"/>
          <w:left w:w="70" w:type="dxa"/>
          <w:bottom w:w="0" w:type="dxa"/>
          <w:right w:w="70" w:type="dxa"/>
        </w:tblCellMar>
      </w:tblPr>
      <w:tblGrid>
        <w:gridCol w:w="1135"/>
        <w:gridCol w:w="1461"/>
        <w:gridCol w:w="2105"/>
        <w:gridCol w:w="1776"/>
        <w:gridCol w:w="2048"/>
        <w:gridCol w:w="1605"/>
        <w:gridCol w:w="1619"/>
        <w:gridCol w:w="1150"/>
        <w:gridCol w:w="1702"/>
      </w:tblGrid>
      <w:tr>
        <w:trPr>
          <w:trHeight w:val="1155"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w:t>
            </w:r>
          </w:p>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п/п</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Heading1"/>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t>Тема урока</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r>
          </w:p>
          <w:p>
            <w:pPr>
              <w:pStyle w:val="Heading1"/>
              <w:spacing w:lineRule="auto" w:line="276"/>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r>
          </w:p>
          <w:p>
            <w:pPr>
              <w:pStyle w:val="Heading1"/>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t>Языковая компетенция</w:t>
            </w:r>
          </w:p>
        </w:tc>
        <w:tc>
          <w:tcPr>
            <w:tcW w:w="6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val="false"/>
                <w:b w:val="false"/>
                <w:bCs/>
                <w:sz w:val="22"/>
                <w:szCs w:val="22"/>
                <w:lang w:val="ru-RU"/>
              </w:rPr>
            </w:pPr>
            <w:r>
              <w:rPr>
                <w:rFonts w:cs="Times New Roman" w:ascii="Times New Roman" w:hAnsi="Times New Roman"/>
                <w:b w:val="false"/>
                <w:bCs/>
                <w:sz w:val="22"/>
                <w:szCs w:val="22"/>
                <w:lang w:val="ru-RU"/>
              </w:rPr>
            </w:r>
          </w:p>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Речевая компетенц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Дата</w:t>
            </w:r>
          </w:p>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Лекс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Граммати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Чте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Аудиров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Говорение</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t>Письмо</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cantSplit w:val="true"/>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t>1. Повторение (6 ча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Мы уже много знаем и умеем: </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и друзь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Nett, lustig, schön, hilfsbereit, tapfer, jung, groß, freundlich, fleißig, gern, gut, malen, gehen, turnen, rechnen, bastel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пряжение глаголов</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о желает Пикси детя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сказ о друге / подруге с опорными словам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сказ о друге / подруг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1.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сказ о себ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Meine Familie, Eltern, Geschwister,Großeltern, Tante,   haben, sein, geben, lesen, klein, nicht besonders, kein/kein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пряжение сильных глаголов</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и-считало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Я и моя семь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сказ о моей семь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2.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Начало учебного г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Federtasche, Ranzen, Kulis, Bleistifte,Bücher, Blumenstrauß,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потребление артиклей перед существительным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ение диалога по роля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 с опорой на текст</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 о начале учебного г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8.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Начало учебного года в Германи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Schulanfang, überall, Schulleben, Geschenke, Zuckertüt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редложения  с пропускам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зыгрываем сценку: Телефонный разговор между русским и немецким школьником</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9.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омашнее чтение. Беседа по текст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Text: Pixi hat eine neue Freundin.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ение с пониманием основного содержа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амостоятельное высказывание: Как мне нравится Лил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чаем  на вопросы к текст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5.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онтроль устной речи по темам (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Лексика тем: «Мой друг/моя подруга», «Я и моя семья», «Начало учебного года в России и в Германи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пряжение глаголов</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Монологическое высказывание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6.09</w:t>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t>2. Летние каникулы (15 ча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ак прошло лет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Gewöhnlich, Wetter, warm, blühen, Wiese, Schmetterling, fliegen, Bäume, Blätter, Wald, glänzen, Vögel, Igel, Hase, Fuchs, Wolf, Eichhörnchen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ение текста с пропусками и использованием рисунка как опору</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и о лет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артино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2.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ак мы проводим каникул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Gestern, pflücken, Korb/Körbe, gießen, Beet/Beete, manchmal, Obst, Gemüs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Письмо от Сабины. Чтение с полным пониманием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Прослушивание текста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ение текста вслух; Ответы на вопросы к текст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3.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Простое прошедшее время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ohnte, malte, fütterte, arbeitete, war, pflückte, Versteck spielen, sich sonnen, Ausflüge mache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бразование простого прошедшего времени слабых глаголов</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о делали наши немецкие друзья во время каникул?</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зложение прослушан-н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9.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исьмо про каникул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enn, samstags, sonntag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Речевой образец с дативом «пишу кому»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исьмо про каникулы</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рослушивание письм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сенка «В летнее время»</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30.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ем можно заниматься во время каникул</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Pony reiten, Karussell/ Skateboard/Fahrrad  fahren, Rollschuhe  laufen,schaukeln, im Fluss baden, Modelle bastel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артинки; Монолог «Чем я занимаюсь летом»</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6.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 животных есть каникул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 xml:space="preserve">Honig suchen, spazieren gehen, von Baum zu Baum springen, Pilze sammeln, Hasen suchen,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рисунка с изображением животны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исьмен-ное описание картин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7.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аникулы в деревн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Kalb, Huhn, Pferd, Kuh, Schaf, Gans, Schwein, (keine) Angst haben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сказ на тему</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рослушивание текста на тему</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ическое высказывание «Моё любимое животно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3.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Летняя пог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Es regnet seinen Lauf, und wenn’s genug geregnet hat, dann hört es wieder auf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редложения с пропускам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сенка про дождь</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чимся петь песенк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4.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ождь летом</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rPr>
              <w:t>Perfekt</w:t>
            </w:r>
            <w:r>
              <w:rPr>
                <w:rFonts w:cs="Times New Roman" w:ascii="Times New Roman" w:hAnsi="Times New Roman"/>
                <w:sz w:val="22"/>
                <w:szCs w:val="22"/>
                <w:lang w:val="ru-RU"/>
              </w:rPr>
              <w:t xml:space="preserve"> со вспомогательным глаголом </w:t>
            </w:r>
            <w:r>
              <w:rPr>
                <w:rFonts w:cs="Times New Roman" w:ascii="Times New Roman" w:hAnsi="Times New Roman"/>
                <w:sz w:val="22"/>
                <w:szCs w:val="22"/>
              </w:rPr>
              <w:t>haben</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артинки;</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 о погоде летом</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акая погода была на каникула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0.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о я делал /а  во время каникул?</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Совершествование грамматических навыков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 на тем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очинение на тем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1.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ень рожд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Wenn, noch mehr, heiße Würstchen mit Brot, grillen, Geburtstagstisch im Garten, Gartenfest, Zauberwor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риглашение на день рождения; Диалог по роля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 Поздравления с днём рож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к содержанию диалог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риглаше-ние на мой день рожд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0.1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ень рождения Энд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lang w:val="ru-RU"/>
              </w:rPr>
              <w:t>Gratulieren,</w:t>
            </w:r>
            <w:r>
              <w:rPr>
                <w:rFonts w:cs="Times New Roman" w:ascii="Times New Roman" w:hAnsi="Times New Roman"/>
                <w:sz w:val="22"/>
                <w:szCs w:val="22"/>
              </w:rPr>
              <w:t xml:space="preserve"> Kuche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сенка  про Энд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зговор животных :</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У кого когда день рождения?»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 о дне рождения Энди с опорой на вопросы</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1.1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пройденн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Названия цветов,овощей, фруктов, животны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ыражение просьбы: «Дай мне, пожалуйста!»</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Загадки «О каком животном речь?»</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7.1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онтроль навыков устной речи (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года летом», «Что я делаю во время каникул», «Моё любимое животное»,«Мой день рожд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рфект, имперфект, выражения с дативом (кому пишу + дай мне)</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ические высказывания</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8.1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казка про зайца и ёжик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Krumme Beine, Ich habe gewonnen, Stachel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казка Братьев Гримм. Чтение с выражением</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гра по ролям</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овые зад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4.11</w:t>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t>3. Школа (15 ча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о нового в школ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Klassenzimmer, Fensterbrett, Spielecke, Tafel, Stuhl, Tisch, Fenster, Pinnwan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оличественные числительные до 100</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 Моя классная комнат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лассной комнат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5.1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ем мы занимаемся в школ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Lernen, niemand will ein Dummkopf bleiben, gern haben,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с пропусками; Чтение вслух</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и на тему</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 на тем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1.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читаем и беседуем</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спользование перфекта  в беседе.</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ешание простых арифметических задач</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Беседа о каникулах с опорой на картинки. Арифметические задач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2.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писание школьных урок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 xml:space="preserve">Stundenplan, Schulfächer: Deutsch, Englisch, Mathe, Sachkunde, Kunst, Musik, Werken, Religion, Sport; Fremd-Muttersprache,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писание уроков;</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 по роля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 с опорой на текст</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дней недели; Ответы на вопросы к прочитанном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8.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чёт по порядку</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w:ascii="Times New Roman" w:hAnsi="Times New Roman"/>
                <w:sz w:val="22"/>
                <w:szCs w:val="22"/>
              </w:rPr>
              <w:t>Erste, zweite, dritte, vierte,fünfte,sechst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siebte...bis dreißigst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рядковые числительны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lang w:val="ru-RU"/>
              </w:rPr>
              <w:t>Песенка «</w:t>
            </w:r>
            <w:r>
              <w:rPr>
                <w:rFonts w:cs="Times New Roman" w:ascii="Times New Roman" w:hAnsi="Times New Roman"/>
                <w:sz w:val="22"/>
                <w:szCs w:val="22"/>
              </w:rPr>
              <w:t>Zähllied</w:t>
            </w:r>
            <w:r>
              <w:rPr>
                <w:rFonts w:cs="Times New Roman" w:ascii="Times New Roman" w:hAnsi="Times New Roman"/>
                <w:sz w:val="22"/>
                <w:szCs w:val="22"/>
                <w:lang w:val="ru-RU"/>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lang w:val="ru-RU"/>
              </w:rPr>
              <w:t>Песенка «</w:t>
            </w:r>
            <w:r>
              <w:rPr>
                <w:rFonts w:cs="Times New Roman" w:ascii="Times New Roman" w:hAnsi="Times New Roman"/>
                <w:sz w:val="22"/>
                <w:szCs w:val="22"/>
              </w:rPr>
              <w:t>Zähllied</w:t>
            </w:r>
            <w:r>
              <w:rPr>
                <w:rFonts w:cs="Times New Roman" w:ascii="Times New Roman" w:hAnsi="Times New Roman"/>
                <w:sz w:val="22"/>
                <w:szCs w:val="22"/>
                <w:lang w:val="ru-RU"/>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пражне-ния в употребле-нии порядковых числитель-ны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9.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Школьные предметы в Германи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Nähen, stricken, Lieblingsstunden, blöd, schwer, super, reime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нтервью. Чтение по роля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Интервью с немецкими детьми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 с опорой на услышанно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5.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с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September, Oktober, November, Blätter fallen, traurig, oft, gar nich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погоды осенью</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Рассказ про  осенний пейзаж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артинк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6.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рфект сильных глагол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Gesprochen, gesungen, gelese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бразование и употребление перфекта сильных глаголов</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а «Что мы делали на урок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с опорой на новые сл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2.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ак в Германии готовятся к рождеств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Bilderrahmen, Scharf, Stofftiere, Weihnachtskarten, Schürz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 по роля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расспрос</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по пониманию диалог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3.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исьмо Свена о подготовке к рождеств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Glückwunschkarten, vorbereiten, Geschenke, Verwandten, Fotos</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Письмо. Тренировка чтения вслух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исьм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по содержанию письм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 на письмо Све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2.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ождество в Германи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Weihnachten, Weihnachtsbaum-, essen,-lieder,-geschenke, Heiligabend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ы рождественских песен</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ождественские песн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чимся петь рождественские песн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3.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Зима и зимние игр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intermonate, Schnee, Frost, Schlittschuh /Ski laufen, Schneemann bauen, Schneeballschlacht, rodel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порядковых числительных</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дбор подписей к рисункам</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 – расспрос к рисункам с использованием порядковых числительны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артинки с изображением зимнего пейзаж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9.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Новый в классе» рассказ с картинка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Neue, Türkei, Platz, Frühstückspaus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ение текст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сказ с картинкам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по содержанию прочитанн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0.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онтрольная работа (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Школа (класс, предметы), осень, зима, погода, рожде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рфект слабых и сльных глаголов, количественные и порядковые числительные</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пражне-ния по лексике и грамматик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6.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бота над ощибка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Школа (класс, предметы), осень, зима, погода, рожде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рфект слабых и сльных глаголов, количественные и порядковые числительные</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7.01</w:t>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t>4. Мой дом (11 ча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 меня дом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Gemütlich, sorgen für, fit, deshalb, Wohnung, Kinder-,Schlaf-, Bade-Wohnzimmer, Küche, Toilett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lang w:val="ru-RU"/>
              </w:rPr>
              <w:t xml:space="preserve">Словообразование сложных слов: </w:t>
            </w:r>
            <w:r>
              <w:rPr>
                <w:rFonts w:cs="Times New Roman" w:ascii="Times New Roman" w:hAnsi="Times New Roman"/>
                <w:sz w:val="22"/>
                <w:szCs w:val="22"/>
              </w:rPr>
              <w:t>Kinder</w:t>
            </w:r>
            <w:r>
              <w:rPr>
                <w:rFonts w:cs="Times New Roman" w:ascii="Times New Roman" w:hAnsi="Times New Roman"/>
                <w:sz w:val="22"/>
                <w:szCs w:val="22"/>
                <w:lang w:val="ru-RU"/>
              </w:rPr>
              <w:t xml:space="preserve"> + </w:t>
            </w:r>
            <w:r>
              <w:rPr>
                <w:rFonts w:cs="Times New Roman" w:ascii="Times New Roman" w:hAnsi="Times New Roman"/>
                <w:sz w:val="22"/>
                <w:szCs w:val="22"/>
              </w:rPr>
              <w:t>Zimmer</w:t>
            </w:r>
            <w:r>
              <w:rPr>
                <w:rFonts w:cs="Times New Roman" w:ascii="Times New Roman" w:hAnsi="Times New Roman"/>
                <w:sz w:val="22"/>
                <w:szCs w:val="22"/>
                <w:lang w:val="ru-RU"/>
              </w:rPr>
              <w:t xml:space="preserve">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Kinderzimmer</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сказ о дом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нтерьвю; Рассказ девочки о её дом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расспрос: кто где жив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 на вопросы к текст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2.0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Где живут наши немецкие друзь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Stadtzentrum, Etage, Einfamilienhaus, Papagei, Hochhaus, Balkon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нтернациональ-ные слов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на тему; Поиск новых слов в словар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а «Наш до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к тексту по содержанию</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ыписать интернац. сл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3.0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 квартир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Möbel, Sessel, Sofa, Fernseher, Computer, Lampe, Regal, Teppich,  Video, Foto, Kaste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ороткий рассказ про квартиру</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вартиры</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по содержанию прослушанного с опорой на рисуно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9.0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потребление предлогов при ответе на вопросы «где?» и «ку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Vor, auf, an, hinter, über, unter, neben, zwische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а «В квартире 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ренировка в употреблении указанных предлогов при ответах на вопросы «где» и «куд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Составить предлож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0.0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етская комна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Puppenhaus, Einladung, schaue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пражнения в употреблении предлогов при  ответах на вопросы «где» и «куд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Диалог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детской комнаты; Телефонный разговор</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омнаты с опорой на картинку и ключевые слов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Заполнение текста с пропуск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6.0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арлис в гостях у Сандр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Genug des Guten, Saft, besuchen, Stück Kuchen, Greif bitte zu, es schmeck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 по роля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зговор двух девоче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рифмово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7.0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укольный домик</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Erdgeschoss, Garage, überhaupt, es braucht das gar nicht, Sonnenblum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lang w:val="ru-RU"/>
              </w:rPr>
              <w:t>Употребление отрицательного местоимения «</w:t>
            </w:r>
            <w:r>
              <w:rPr>
                <w:rFonts w:cs="Times New Roman" w:ascii="Times New Roman" w:hAnsi="Times New Roman"/>
                <w:sz w:val="22"/>
                <w:szCs w:val="22"/>
              </w:rPr>
              <w:t>kein</w:t>
            </w:r>
            <w:r>
              <w:rPr>
                <w:rFonts w:cs="Times New Roman" w:ascii="Times New Roman" w:hAnsi="Times New Roman"/>
                <w:sz w:val="22"/>
                <w:szCs w:val="22"/>
                <w:lang w:val="ru-RU"/>
              </w:rPr>
              <w:t xml:space="preserve">, </w:t>
            </w:r>
            <w:r>
              <w:rPr>
                <w:rFonts w:cs="Times New Roman" w:ascii="Times New Roman" w:hAnsi="Times New Roman"/>
                <w:sz w:val="22"/>
                <w:szCs w:val="22"/>
              </w:rPr>
              <w:t>keine</w:t>
            </w:r>
            <w:r>
              <w:rPr>
                <w:rFonts w:cs="Times New Roman" w:ascii="Times New Roman" w:hAnsi="Times New Roman"/>
                <w:sz w:val="22"/>
                <w:szCs w:val="22"/>
                <w:lang w:val="ru-RU"/>
              </w:rPr>
              <w:t xml:space="preserve">, </w:t>
            </w:r>
            <w:r>
              <w:rPr>
                <w:rFonts w:cs="Times New Roman" w:ascii="Times New Roman" w:hAnsi="Times New Roman"/>
                <w:sz w:val="22"/>
                <w:szCs w:val="22"/>
              </w:rPr>
              <w:t>keinen</w:t>
            </w:r>
            <w:r>
              <w:rPr>
                <w:rFonts w:cs="Times New Roman" w:ascii="Times New Roman" w:hAnsi="Times New Roman"/>
                <w:sz w:val="22"/>
                <w:szCs w:val="22"/>
                <w:lang w:val="ru-RU"/>
              </w:rPr>
              <w:t>» перед существительным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укольного домика – чтение с полным пониманием прочитанного</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 – описание дом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lang w:val="ru-RU"/>
              </w:rPr>
              <w:t>Тренировка в употре-блении «</w:t>
            </w:r>
            <w:r>
              <w:rPr>
                <w:rFonts w:cs="Times New Roman" w:ascii="Times New Roman" w:hAnsi="Times New Roman"/>
                <w:sz w:val="22"/>
                <w:szCs w:val="22"/>
              </w:rPr>
              <w:t>kein</w:t>
            </w:r>
            <w:r>
              <w:rPr>
                <w:rFonts w:cs="Times New Roman" w:ascii="Times New Roman" w:hAnsi="Times New Roman"/>
                <w:sz w:val="22"/>
                <w:szCs w:val="22"/>
                <w:lang w:val="ru-RU"/>
              </w:rPr>
              <w:t xml:space="preserve">, </w:t>
            </w:r>
            <w:r>
              <w:rPr>
                <w:rFonts w:cs="Times New Roman" w:ascii="Times New Roman" w:hAnsi="Times New Roman"/>
                <w:sz w:val="22"/>
                <w:szCs w:val="22"/>
              </w:rPr>
              <w:t>keine</w:t>
            </w:r>
            <w:r>
              <w:rPr>
                <w:rFonts w:cs="Times New Roman" w:ascii="Times New Roman" w:hAnsi="Times New Roman"/>
                <w:sz w:val="22"/>
                <w:szCs w:val="22"/>
                <w:lang w:val="ru-RU"/>
              </w:rPr>
              <w:t xml:space="preserve">, </w:t>
            </w:r>
            <w:r>
              <w:rPr>
                <w:rFonts w:cs="Times New Roman" w:ascii="Times New Roman" w:hAnsi="Times New Roman"/>
                <w:sz w:val="22"/>
                <w:szCs w:val="22"/>
              </w:rPr>
              <w:t>keinen</w:t>
            </w:r>
            <w:r>
              <w:rPr>
                <w:rFonts w:cs="Times New Roman" w:ascii="Times New Roman" w:hAnsi="Times New Roman"/>
                <w:sz w:val="22"/>
                <w:szCs w:val="22"/>
                <w:lang w:val="ru-RU"/>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4.0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граем и поём</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лексики предыдущих уроков на тему «квартир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образование сложных слов; интернацио. слова</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о Москве с опорой на карту город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озыгрывание сценки «В гостях у друга/подруги»</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Где я жив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2.0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омашнее чтение. Бесе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er süße Brei, dass das Töpfchen aufhört zu kochen, bald wird die ganze Küche und das Haus voll Brei, nun aber musste jeder Mensch, der in die Stadt wollte, sich durchesse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казка Братьев Гримм. Чтение вслух</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опросы к содержа-нию текста с выбором отв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3.0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онтрольная работа (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Лексика по темам: «Дом, квартира, комната», «В гостя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ловообразование сложных слов; интернац. слова; ответы на вопросы «где?» и «куда?», отрицание существительных</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9.0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бота над ошибка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Лексика по темам: «Дом, квартира, комната», «В гостя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ловообразование сложных слов; интернац. слова; ответы на вопросы «где?» и «куда?», отрицание существительных</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0.03</w:t>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t>5. Мое свободное время (10 ча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Свободное время.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Jede Woche, Freizeit, Ende, Wochenende,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ение прослушанного с опорой на страноведческий комментари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расспрос: Отдых в разное время г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6.0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ак наши немецкие друья проводят выходны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Schwimmbad, Theater Ausstellung, ZOO, ins Theater gehen, in den ZOO gehe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ение грамматических комментариев с целью развития языковой догадк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интервью .</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нтервью</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пражне-ния для закрепле-ния новой лекс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7.0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вободное время и домашние животны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Unsinn machen, Fahrrad fahren, Bücher lesen, ins Kino gehen, viel fernsehe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песенки; микротексты на тему</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сенка; Микротексты на тему</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ние песенки; Ролевая игра с опорой на образец</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редложе-ния с пропуск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30.0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ак Свен и его семья проводят выходны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Käfig, Affe, Tiger, Löwe, Elefant, Giraffe, Krokodil, Schlange, Bär,Tierpfleger, Futter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с полным понимание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а и короткий рассказ на тему</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с опорой на содержание тек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31.0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звитие граммат. ум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адежи и падежные вопросы; Склонение существительных</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с падежными вопросами;</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ение вопросов и  ответов с опорам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Игра с опорой на картинки; Формулировка вопросов к тексту </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6.0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 зоомагазин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новой лексики: названия животных</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диалог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иалог в магазин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рос с опорой на картинки; Беседа с опорой на образец</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Вопросы по содержа-нию диалога </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 выбором отв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7.0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то любит рисовать животных</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Kopf-Köpfe, Schwanz-Schwänze, Ohr-Ohren, lang, kurz</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Закрепление грамматического материала по склонению существительных</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песе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сенка на тему</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ние песенки;</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с опорой на картинк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3.0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граем и поём</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лексики предыдущих уроков на тему :«Свободное время», «Животны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Чтение прослушанного текста с изъятием информации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Текст «Школьники в цирке»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а; песенка;</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4.0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Домашнее чтение. Бесе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lang w:val="ru-RU"/>
              </w:rPr>
              <w:t>Сказка</w:t>
            </w:r>
            <w:r>
              <w:rPr>
                <w:rFonts w:cs="Times New Roman" w:ascii="Times New Roman" w:hAnsi="Times New Roman"/>
                <w:sz w:val="22"/>
                <w:szCs w:val="22"/>
              </w:rPr>
              <w:t xml:space="preserve"> «</w:t>
            </w:r>
            <w:r>
              <w:rPr>
                <w:rFonts w:cs="Times New Roman" w:ascii="Times New Roman" w:hAnsi="Times New Roman"/>
                <w:sz w:val="22"/>
                <w:szCs w:val="22"/>
                <w:lang w:val="ru-RU"/>
              </w:rPr>
              <w:t>Три</w:t>
            </w:r>
            <w:r>
              <w:rPr>
                <w:rFonts w:cs="Times New Roman" w:ascii="Times New Roman" w:hAnsi="Times New Roman"/>
                <w:sz w:val="22"/>
                <w:szCs w:val="22"/>
              </w:rPr>
              <w:t xml:space="preserve"> </w:t>
            </w:r>
            <w:r>
              <w:rPr>
                <w:rFonts w:cs="Times New Roman" w:ascii="Times New Roman" w:hAnsi="Times New Roman"/>
                <w:sz w:val="22"/>
                <w:szCs w:val="22"/>
                <w:lang w:val="ru-RU"/>
              </w:rPr>
              <w:t>поросёнка</w:t>
            </w:r>
            <w:r>
              <w:rPr>
                <w:rFonts w:cs="Times New Roman" w:ascii="Times New Roman" w:hAnsi="Times New Roman"/>
                <w:sz w:val="22"/>
                <w:szCs w:val="22"/>
              </w:rPr>
              <w:t>»: Darf ich herein, böse werden, wegfliegen, pusten, Stein, auslache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ение сказки вслух</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казка «Три поросёнк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опросы к тексту с выбором отв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0.0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онтроль навыков устной речи (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Лексика тем: «Свободное время», «Животны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клонение существительных, падежные вопросы</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ическиевысказывания: «Что я делаю в свободное время?», «Люблю зоопарк», «Как немецкие дети проводят свободное время?»</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1.04</w:t>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t>6. В ожидании каникул (11 ча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ейчас весна, а скоро летние каникул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Pfeifen, zwitschern, tirilieren, mit Sang und Schale, einmarschiere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песн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сенка о весн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сказ про весну с опорой на вопросы</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7.0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нешност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Kopf, Gesicht, Auge, Nase,Mund, Ohr, Haar, blond, dunkel, Punkt, Komma, Strich, fertig, Hampelmann, Körper, Arm, Bein, Fuß</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тихотворение про клоу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клоуна с опорой на вопросы и картинк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пражне-ния с целью закрепле-ния новой техн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8.0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Что делать, когда идёт дожд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Bald, weh,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lang w:val="ru-RU"/>
              </w:rPr>
              <w:t>Модальные</w:t>
            </w:r>
            <w:r>
              <w:rPr>
                <w:rFonts w:cs="Times New Roman" w:ascii="Times New Roman" w:hAnsi="Times New Roman"/>
                <w:sz w:val="22"/>
                <w:szCs w:val="22"/>
              </w:rPr>
              <w:t xml:space="preserve"> </w:t>
            </w:r>
            <w:r>
              <w:rPr>
                <w:rFonts w:cs="Times New Roman" w:ascii="Times New Roman" w:hAnsi="Times New Roman"/>
                <w:sz w:val="22"/>
                <w:szCs w:val="22"/>
                <w:lang w:val="ru-RU"/>
              </w:rPr>
              <w:t>глаголы</w:t>
            </w:r>
            <w:r>
              <w:rPr>
                <w:rFonts w:cs="Times New Roman" w:ascii="Times New Roman" w:hAnsi="Times New Roman"/>
                <w:sz w:val="22"/>
                <w:szCs w:val="22"/>
              </w:rPr>
              <w:t>: wollen, können, müssen, sollen</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с пропусками нацелен на закрепление грамматического материал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ифмовка про апрель;</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нолог на тему</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 на вопрос по теме с опорой на образец высказыва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4.0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 магазине канцелярских товар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Schreibwarengeschäft, Malkasten, kosten,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диалогаб чтение в парах</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Диалог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озыгрыш сценки на тему</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Текст с пропусками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05.0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есенние праздники в Гермни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Frühlingsanfang, Ostern, Muttertag, Sommeranfang, Kindertag, Festkalender</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ссказ. Поиск слов в словар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Рассказ про каникулы во время пасхи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Монолог про весенние праздники в Германии с опорой на календарь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опросы к тексту с выбором отв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1.0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Школьный праздник</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Sich verkleiden, Kostüm, Mask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бразование и употребление степеней сравнения прилагательных; Местоимения «тот-этот» итд</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Монологические высказывания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Монологи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писание переодетых персонажей с опорой на картинки и текс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Упражне-ния с целью закрепле-ния грамм. материал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2.0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пройденного материал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ма «Внеш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с опорой на картинки;</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Текст песн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есенк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тветы на вопросы к содержанию песни; Инсценировка песн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8.0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онтрольная работа (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есна», «Внешность», «Праздник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дальные глаголы, Сравнение прилагательных</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9.0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66.</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67</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6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Работа над ошибками</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граем и поём</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Сказк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Весна», «Внешность», «Праздники»</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Красная шапочк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Модальные глаголы, Сравнение прилагательных</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овторение  знакомых песен и рифмовок</w:t>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Просмотр мултипликационного филма на немецком язык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Игры по ролям на пройдены за год темы</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25.05</w:t>
            </w:r>
          </w:p>
        </w:tc>
      </w:tr>
    </w:tbl>
    <w:p>
      <w:pPr>
        <w:pStyle w:val="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sectPr>
      <w:type w:val="nextPage"/>
      <w:pgSz w:orient="landscape" w:w="16838" w:h="11906"/>
      <w:pgMar w:left="1417"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CY">
    <w:altName w:val="Times New Roman"/>
    <w:charset w:val="01"/>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Times CY;Times New Roman" w:hAnsi="Times CY;Times New Roman" w:cs="Times CY;Times New Roman"/>
      <w:b/>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Times CY;Times New Roman" w:hAnsi="Times CY;Times New Roman" w:eastAsia="Times New Roman" w:cs="Times CY;Times New Roman"/>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28:00Z</dcterms:created>
  <dc:creator>-- --</dc:creator>
  <dc:description/>
  <dc:language>en-US</dc:language>
  <cp:lastModifiedBy>Ученик</cp:lastModifiedBy>
  <cp:lastPrinted>2014-10-27T00:21:00Z</cp:lastPrinted>
  <dcterms:modified xsi:type="dcterms:W3CDTF">2021-06-04T08:28:00Z</dcterms:modified>
  <cp:revision>2</cp:revision>
  <dc:subject/>
  <dc:title>КАЛЕНДАРНО-ТЕМАТИЧЕСКОЕ ПЛАНИРОВАНИЕ</dc:title>
</cp:coreProperties>
</file>